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PERSON SPECIFICATION – SCHOOL COUNCIL REPRESENTATIVE  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 xml:space="preserve">To be read in conjunction with the job description 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480"/>
        <w:gridCol w:w="5655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ATTRIBUT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ESSENTIAL QUALITIES / CHARACTERISTIC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/>
              <w:t>DESIRABLE QUALITIES / CHARACTERISTIC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and Understanding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al skills and abilit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-269875</wp:posOffset>
                </wp:positionV>
                <wp:extent cx="371919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43180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BDD6EE" w:val="clear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0"/>
                              </w:rPr>
                              <w:t>JOB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292.85pt;height:34pt;mso-wrap-distance-left:9.05pt;mso-wrap-distance-right:9.05pt;mso-wrap-distance-top:3.6pt;mso-wrap-distance-bottom:3.6pt;margin-top:-21.25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BDD6EE" w:val="clear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4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0"/>
                        </w:rPr>
                        <w:t>JOB DESCRI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3170"/>
        <w:gridCol w:w="4291"/>
      </w:tblGrid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POST TITLE</w:t>
            </w:r>
            <w:r>
              <w:rPr>
                <w:sz w:val="36"/>
              </w:rPr>
              <w:t xml:space="preserve">    </w:t>
            </w:r>
            <w:r>
              <w:rPr>
                <w:sz w:val="32"/>
              </w:rPr>
              <w:t xml:space="preserve">SCHOOL COUNCIL REPRESENATIVE  </w:t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74" w:hRule="atLeast"/>
        </w:trPr>
        <w:tc>
          <w:tcPr>
            <w:tcW w:w="106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 xml:space="preserve">Role Summar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ersonal Qualities </w:t>
            </w:r>
          </w:p>
          <w:p>
            <w:pPr>
              <w:pStyle w:val="Normal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/>
        <w:tc>
          <w:tcPr>
            <w:tcW w:w="14033" w:type="dxa"/>
            <w:tcBorders/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 xml:space="preserve">Key Tasks and Activ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be expected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false"/>
              <w:autoSpaceDE w:val="false"/>
              <w:spacing w:before="0" w:after="0"/>
              <w:ind w:left="720" w:hanging="0"/>
              <w:contextualSpacing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3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4033" w:type="dxa"/>
            <w:tcBorders/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577" w:hRule="atLeast"/>
        </w:trPr>
        <w:tc>
          <w:tcPr>
            <w:tcW w:w="1403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113" w:top="539" w:footer="11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153" w:leader="none"/>
        <w:tab w:val="left" w:pos="6165" w:leader="none"/>
        <w:tab w:val="right" w:pos="8306" w:leader="none"/>
      </w:tabs>
      <w:rPr>
        <w:rStyle w:val="PageNumber"/>
      </w:rPr>
    </w:pPr>
    <w:r>
      <w:rPr/>
      <w:tab/>
      <w:tab/>
      <w:tab/>
      <w:tab/>
      <w:tab/>
      <w:tab/>
      <w:tab/>
      <w:tab/>
      <w:tab/>
      <w:tab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A449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1:17:00Z</dcterms:created>
  <dc:creator>sjctfa</dc:creator>
  <dc:description/>
  <cp:keywords/>
  <dc:language>en-US</dc:language>
  <cp:lastModifiedBy>Mr M Bawden [MBA]</cp:lastModifiedBy>
  <cp:lastPrinted>2014-03-10T11:42:00Z</cp:lastPrinted>
  <dcterms:modified xsi:type="dcterms:W3CDTF">2016-05-09T11:17:00Z</dcterms:modified>
  <cp:revision>2</cp:revision>
  <dc:subject/>
  <dc:title>ST JOSEPH’S CATHOLIC COLLEGE</dc:title>
</cp:coreProperties>
</file>