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ints of discussion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 views &amp; opinions on the matt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eel about the issue and how could this bias your decision making if it was left just up to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you would like to ask other 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 suggestion/solution to the conflict based on your nee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10:00Z</dcterms:created>
  <dc:creator>Jose2</dc:creator>
  <dc:description/>
  <cp:keywords/>
  <dc:language>en-US</dc:language>
  <cp:lastModifiedBy>Garcia, J</cp:lastModifiedBy>
  <cp:lastPrinted>2015-10-12T12:15:00Z</cp:lastPrinted>
  <dcterms:modified xsi:type="dcterms:W3CDTF">2015-10-12T11:16:00Z</dcterms:modified>
  <cp:revision>3</cp:revision>
  <dc:subject/>
  <dc:title>Eco-Warriors</dc:title>
</cp:coreProperties>
</file>