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3D Map of the Nine Ladies Stone Circle, Stanton Moor, Peak District, Derbysh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800100</wp:posOffset>
                </wp:positionV>
                <wp:extent cx="8987155" cy="501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7155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he 3D map below show the location of the proposed sites of the two disused quarries at Stanton Lees within 100m of the Nine Ladies stone circle.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65pt;height:39.5pt;mso-wrap-distance-left:9.05pt;mso-wrap-distance-right:9.05pt;mso-wrap-distance-top:0pt;mso-wrap-distance-bottom:0pt;margin-top:63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The 3D map below show the location of the proposed sites of the two disused quarries at Stanton Lees within 100m of the Nine Ladies stone circle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328295</wp:posOffset>
                </wp:positionV>
                <wp:extent cx="4562475" cy="307975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307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29063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290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25pt;height:242.5pt;mso-wrap-distance-left:9.05pt;mso-wrap-distance-right:9.05pt;mso-wrap-distance-top:0pt;mso-wrap-distance-bottom:0pt;margin-top:25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29063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290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427355</wp:posOffset>
                </wp:positionV>
                <wp:extent cx="4887595" cy="29997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299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  <w:lang w:val="en-US"/>
                              </w:rPr>
                              <w:drawing>
                                <wp:inline distT="0" distB="0" distL="0" distR="0">
                                  <wp:extent cx="4685030" cy="28892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5030" cy="288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85pt;height:236.2pt;mso-wrap-distance-left:9.05pt;mso-wrap-distance-right:9.05pt;mso-wrap-distance-top:0pt;mso-wrap-distance-bottom:0pt;margin-top:33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4"/>
                          <w:lang w:val="en-US"/>
                        </w:rPr>
                        <w:drawing>
                          <wp:inline distT="0" distB="0" distL="0" distR="0">
                            <wp:extent cx="4685030" cy="288925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5030" cy="288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sz w:val="44"/>
          <w:szCs w:val="44"/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330200</wp:posOffset>
                </wp:positionV>
                <wp:extent cx="8987155" cy="52324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7155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t is important to remember that the actual stone circle is protected and will not be directly affected by the re-opening of the quarri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65pt;height:41.2pt;mso-wrap-distance-left:9.05pt;mso-wrap-distance-right:9.05pt;mso-wrap-distance-top:0pt;mso-wrap-distance-bottom:0pt;margin-top:2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It is important to remember that the actual stone circle is protected and will not be directly affected by the re-opening of the quarries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1440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08:00Z</dcterms:created>
  <dc:creator>j.garcia</dc:creator>
  <dc:description/>
  <cp:keywords/>
  <dc:language>en-US</dc:language>
  <cp:lastModifiedBy>g.hardy</cp:lastModifiedBy>
  <cp:lastPrinted>2008-06-10T13:40:00Z</cp:lastPrinted>
  <dcterms:modified xsi:type="dcterms:W3CDTF">2008-06-10T12:42:00Z</dcterms:modified>
  <cp:revision>2</cp:revision>
  <dc:subject/>
  <dc:title>3D Map of the Nine Ladies Stone Circle, Stanton Moor, Peak District, Derbyshire</dc:title>
</cp:coreProperties>
</file>