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ap of the Nine Ladies Stone Circle, Stanton Moor, Peak District, Derbyshire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574800</wp:posOffset>
                </wp:positionV>
                <wp:extent cx="2171700" cy="1028700"/>
                <wp:effectExtent l="4445" t="8890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4pt" to="332.95pt,20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346200</wp:posOffset>
                </wp:positionV>
                <wp:extent cx="914400" cy="914400"/>
                <wp:effectExtent l="635" t="6985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6pt" to="404.95pt,177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959100</wp:posOffset>
                </wp:positionV>
                <wp:extent cx="914400" cy="1130300"/>
                <wp:effectExtent l="0" t="0" r="762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3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3pt" to="431.95pt,321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4673600</wp:posOffset>
                </wp:positionV>
                <wp:extent cx="2057400" cy="114300"/>
                <wp:effectExtent l="635" t="34290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8pt" to="467.95pt,376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211455</wp:posOffset>
                </wp:positionV>
                <wp:extent cx="6996430" cy="52063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6430" cy="520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3865" cy="50958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3865" cy="509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9pt;height:409.95pt;mso-wrap-distance-left:9.05pt;mso-wrap-distance-right:9.05pt;mso-wrap-distance-top:0pt;mso-wrap-distance-bottom:0pt;margin-top:16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3865" cy="50958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3865" cy="509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1240155</wp:posOffset>
                </wp:positionV>
                <wp:extent cx="1837690" cy="339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ne Ladies Stone Cir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.7pt;mso-wrap-distance-left:9.05pt;mso-wrap-distance-right:9.05pt;mso-wrap-distance-top:0pt;mso-wrap-distance-bottom:0pt;margin-top:97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ne Ladies Stone Ci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998855</wp:posOffset>
                </wp:positionV>
                <wp:extent cx="16090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used Stone Quar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7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used Stone Quar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3970655</wp:posOffset>
                </wp:positionV>
                <wp:extent cx="19519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nton Lees disused quarr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312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anton Lees disused quarr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4669155</wp:posOffset>
                </wp:positionV>
                <wp:extent cx="1837690" cy="4660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undary of Peak District National P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367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undary of Peak District National 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2:43:00Z</dcterms:created>
  <dc:creator>jonathank</dc:creator>
  <dc:description/>
  <cp:keywords/>
  <dc:language>en-US</dc:language>
  <cp:lastModifiedBy>jonathank</cp:lastModifiedBy>
  <dcterms:modified xsi:type="dcterms:W3CDTF">2008-06-05T12:52:00Z</dcterms:modified>
  <cp:revision>3</cp:revision>
  <dc:subject/>
  <dc:title>Map of the Nine Ladies Stone Circle, Stanton Moor, Peak District, Derbyshire</dc:title>
</cp:coreProperties>
</file>